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  <w:lang w:val="en-US" w:eastAsia="en-US"/>
        </w:rPr>
        <w:drawing>
          <wp:inline distT="0" distB="0" distL="0" distR="0">
            <wp:extent cx="819150" cy="266065"/>
            <wp:effectExtent l="0" t="0" r="0" b="0"/>
            <wp:docPr id="1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138" r="-44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00" w:leader="none"/>
        </w:tabs>
        <w:rPr>
          <w:rFonts w:ascii="Century Gothic" w:hAnsi="Century Gothic" w:cs="Century Gothic"/>
          <w:b/>
          <w:b/>
          <w:lang w:val="en-US" w:eastAsia="en-US"/>
        </w:rPr>
      </w:pPr>
      <w:r>
        <w:rPr>
          <w:rFonts w:cs="Century Gothic" w:ascii="Century Gothic" w:hAnsi="Century Gothic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6057900" cy="0"/>
                <wp:effectExtent l="0" t="19050" r="0" b="57150"/>
                <wp:wrapNone/>
                <wp:docPr id="2" name="Přímá spojnic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e9583b">
                              <a:alpha val="86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pt" to="476.95pt,3pt" ID="Přímá spojnice 5" stroked="t" o:allowincell="f" style="position:absolute">
                <v:stroke color="#e9583b" weight="381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rPr>
          <w:rFonts w:ascii="Trajan Pro;Georgia" w:hAnsi="Trajan Pro;Georgia" w:cs="David"/>
          <w:b/>
          <w:b/>
          <w:i/>
          <w:i/>
          <w:sz w:val="28"/>
        </w:rPr>
      </w:pPr>
      <w:r>
        <w:rPr>
          <w:rFonts w:cs="David" w:ascii="Trajan Pro;Georgia" w:hAnsi="Trajan Pro;Georgia"/>
          <w:b/>
          <w:i/>
          <w:sz w:val="28"/>
        </w:rPr>
      </w:r>
    </w:p>
    <w:p>
      <w:pPr>
        <w:pStyle w:val="Normal"/>
        <w:rPr>
          <w:rFonts w:ascii="Trajan Pro;Georgia" w:hAnsi="Trajan Pro;Georgia" w:cs="David"/>
          <w:b/>
          <w:b/>
          <w:i/>
          <w:i/>
          <w:sz w:val="28"/>
        </w:rPr>
      </w:pPr>
      <w:r>
        <w:rPr>
          <w:rFonts w:cs="David" w:ascii="Trajan Pro;Georgia" w:hAnsi="Trajan Pro;Georgia"/>
          <w:b/>
          <w:i/>
          <w:sz w:val="28"/>
        </w:rPr>
      </w:r>
    </w:p>
    <w:p>
      <w:pPr>
        <w:pStyle w:val="Normal"/>
        <w:jc w:val="center"/>
        <w:rPr>
          <w:rFonts w:ascii="Trajan Pro;Georgia" w:hAnsi="Trajan Pro;Georgia" w:cs="David"/>
          <w:b/>
          <w:b/>
          <w:i/>
          <w:i/>
          <w:sz w:val="28"/>
        </w:rPr>
      </w:pPr>
      <w:r>
        <w:rPr>
          <w:rFonts w:cs="David" w:ascii="Trajan Pro;Georgia" w:hAnsi="Trajan Pro;Georgia"/>
          <w:b/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REKONSTRUKCE TROLEJBUSOVÉ TRATI NA TŘ. LEGIONÁŘŮ A ZASTÁVKA "U SOUDU"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- ČÁST ZASTÁVKA A VEŘEJNÉ OSVĚTLENÍ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Trajan Pro;Georgia" w:hAnsi="Trajan Pro;Georgia" w:cs="David"/>
          <w:b/>
          <w:b/>
          <w:i/>
          <w:i/>
          <w:sz w:val="28"/>
        </w:rPr>
      </w:pPr>
      <w:r>
        <w:rPr>
          <w:rFonts w:cs="David" w:ascii="Trajan Pro;Georgia" w:hAnsi="Trajan Pro;Georgia"/>
          <w:b/>
          <w:i/>
          <w:sz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28.4pt;width:242.85pt;height:28.3pt;mso-wrap-style:none;v-text-anchor:middle;mso-position-vertical:top" type="_x0000_t136">
            <v:path textpathok="t"/>
            <v:textpath on="t" fitshape="t" string="D.1.1.1 – Technická zpráva " style="font-family:&quot;Arial Black&quot;;font-size:20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rPr>
          <w:rFonts w:ascii="Trajan Pro;Georgia" w:hAnsi="Trajan Pro;Georgia" w:cs="David"/>
          <w:b/>
          <w:b/>
          <w:i/>
          <w:i/>
          <w:sz w:val="28"/>
          <w:lang w:val="en-US" w:eastAsia="en-US"/>
        </w:rPr>
      </w:pPr>
      <w:r>
        <w:rPr>
          <w:rFonts w:cs="David" w:ascii="Trajan Pro;Georgia" w:hAnsi="Trajan Pro;Georgia"/>
          <w:b/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2645</wp:posOffset>
                </wp:positionH>
                <wp:positionV relativeFrom="paragraph">
                  <wp:posOffset>65405</wp:posOffset>
                </wp:positionV>
                <wp:extent cx="4057650" cy="90805"/>
                <wp:effectExtent l="0" t="635" r="12700" b="215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560" cy="90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8db3e2"/>
                            </a:gs>
                            <a:gs pos="100000">
                              <a:srgbClr val="365f91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65f91" stroked="f" o:allowincell="f" style="position:absolute;margin-left:66.35pt;margin-top:5.15pt;width:319.45pt;height:7.1pt;mso-wrap-style:none;v-text-anchor:middle">
                <v:fill o:detectmouseclick="t" color2="#8db3e2"/>
                <v:stroke color="#3465a4" joinstyle="round" endcap="flat"/>
                <v:shadow on="t" obscured="f" color="#622423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426" w:hanging="0"/>
        <w:rPr>
          <w:rFonts w:ascii="Calibri Light" w:hAnsi="Calibri Light" w:cs="Calibri Light"/>
          <w:sz w:val="32"/>
          <w:szCs w:val="24"/>
        </w:rPr>
      </w:pPr>
      <w:r>
        <w:rPr>
          <w:rFonts w:cs="Calibri Light" w:ascii="Calibri Light" w:hAnsi="Calibri Light"/>
          <w:sz w:val="32"/>
          <w:szCs w:val="24"/>
        </w:rPr>
        <w:t>SO 101 – CHODNÍKY A ZASTÁVKY MHD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426" w:hanging="0"/>
        <w:rPr>
          <w:rFonts w:ascii="Calibri Light" w:hAnsi="Calibri Light" w:cs="Calibri Light"/>
          <w:sz w:val="32"/>
          <w:szCs w:val="24"/>
        </w:rPr>
      </w:pPr>
      <w:r>
        <w:rPr>
          <w:rFonts w:cs="Calibri Light" w:ascii="Calibri Light" w:hAnsi="Calibri Light"/>
          <w:sz w:val="32"/>
          <w:szCs w:val="24"/>
        </w:rPr>
        <w:t>SO 101.1 – VDZ – PARKOVACÍ STÁNÍ</w:t>
      </w:r>
    </w:p>
    <w:p>
      <w:pPr>
        <w:pStyle w:val="Normal"/>
        <w:rPr>
          <w:rFonts w:ascii="Calibri Light" w:hAnsi="Calibri Light" w:cs="Calibri Light"/>
          <w:sz w:val="32"/>
          <w:szCs w:val="24"/>
        </w:rPr>
      </w:pPr>
      <w:r>
        <w:rPr>
          <w:rFonts w:cs="Calibri Light" w:ascii="Calibri Light" w:hAnsi="Calibri Light"/>
          <w:sz w:val="32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atum:  8.8. 2024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pBdr>
          <w:bottom w:val="single" w:sz="4" w:space="1" w:color="000000"/>
        </w:pBdr>
        <w:shd w:fill="FFFFFF" w:val="clear"/>
        <w:ind w:left="426" w:hanging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Identifikační údaje objektu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2268" w:hanging="2268"/>
        <w:rPr/>
      </w:pPr>
      <w:r>
        <w:rPr>
          <w:b/>
          <w:sz w:val="26"/>
          <w:szCs w:val="26"/>
        </w:rPr>
        <w:t xml:space="preserve">Název stavby: </w:t>
      </w:r>
      <w:r>
        <w:rPr>
          <w:rFonts w:cs="David" w:ascii="Trajan Pro;Georgia" w:hAnsi="Trajan Pro;Georgia"/>
          <w:b/>
          <w:i/>
          <w:sz w:val="22"/>
          <w:szCs w:val="22"/>
        </w:rPr>
        <w:t xml:space="preserve">   </w:t>
        <w:tab/>
      </w:r>
      <w:r>
        <w:rPr>
          <w:b/>
          <w:bCs/>
          <w:sz w:val="22"/>
          <w:szCs w:val="16"/>
        </w:rPr>
        <w:t xml:space="preserve">REKONSTRUKCE TROLEJBUSOVÉ TRATI NA TŘ. LEGIONÁŘŮ A ZASTÁVKA "U SOUDU" </w:t>
      </w:r>
    </w:p>
    <w:p>
      <w:pPr>
        <w:pStyle w:val="Normal"/>
        <w:jc w:val="center"/>
        <w:rPr>
          <w:b/>
          <w:b/>
          <w:bCs/>
          <w:sz w:val="22"/>
          <w:szCs w:val="16"/>
        </w:rPr>
      </w:pPr>
      <w:r>
        <w:rPr>
          <w:b/>
          <w:bCs/>
          <w:sz w:val="22"/>
          <w:szCs w:val="16"/>
        </w:rPr>
        <w:t>- ČÁST ZASTÁVKA A VEŘEJNÉ OSVĚTLENÍ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-142" w:firstLine="142"/>
        <w:rPr/>
      </w:pPr>
      <w:r>
        <w:rPr>
          <w:rFonts w:cs="Arial" w:ascii="Arial" w:hAnsi="Arial"/>
          <w:b/>
          <w:sz w:val="22"/>
          <w:szCs w:val="22"/>
        </w:rPr>
        <w:t>Místo stavby:</w:t>
      </w:r>
      <w:r>
        <w:rPr>
          <w:rFonts w:cs="Arial" w:ascii="Arial" w:hAnsi="Arial"/>
          <w:sz w:val="22"/>
          <w:szCs w:val="22"/>
        </w:rPr>
        <w:t xml:space="preserve">           </w:t>
        <w:tab/>
        <w:t>ulice Třída Legionářů, Jihlava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cs="Arial" w:ascii="Arial" w:hAnsi="Arial"/>
          <w:b/>
          <w:sz w:val="22"/>
          <w:szCs w:val="22"/>
        </w:rPr>
        <w:t>Okres:</w:t>
      </w:r>
      <w:r>
        <w:rPr>
          <w:rFonts w:cs="Arial" w:ascii="Arial" w:hAnsi="Arial"/>
          <w:sz w:val="22"/>
          <w:szCs w:val="22"/>
        </w:rPr>
        <w:t xml:space="preserve">                    </w:t>
        <w:tab/>
        <w:t>Jihlava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cs="Arial" w:ascii="Arial" w:hAnsi="Arial"/>
          <w:b/>
          <w:sz w:val="22"/>
          <w:szCs w:val="22"/>
        </w:rPr>
        <w:t>Kraj:</w:t>
      </w:r>
      <w:r>
        <w:rPr>
          <w:rFonts w:cs="Arial" w:ascii="Arial" w:hAnsi="Arial"/>
          <w:sz w:val="22"/>
          <w:szCs w:val="22"/>
        </w:rPr>
        <w:tab/>
        <w:t>Vysočina</w:t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tastrální území:</w:t>
      </w:r>
      <w:r>
        <w:rPr>
          <w:rFonts w:cs="Arial" w:ascii="Arial" w:hAnsi="Arial"/>
          <w:sz w:val="22"/>
          <w:szCs w:val="22"/>
        </w:rPr>
        <w:t xml:space="preserve">     </w:t>
        <w:tab/>
        <w:t>Jihlava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cs="Arial" w:ascii="Arial" w:hAnsi="Arial"/>
          <w:b/>
          <w:sz w:val="22"/>
          <w:szCs w:val="22"/>
        </w:rPr>
        <w:t>Čísla parcel:</w:t>
      </w:r>
      <w:r>
        <w:rPr>
          <w:rFonts w:cs="Arial" w:ascii="Arial" w:hAnsi="Arial"/>
          <w:sz w:val="22"/>
          <w:szCs w:val="22"/>
        </w:rPr>
        <w:t xml:space="preserve">     </w:t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pBdr>
          <w:bottom w:val="single" w:sz="4" w:space="1" w:color="000000"/>
        </w:pBdr>
        <w:shd w:fill="FFFFFF" w:val="clear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hd w:fill="FFFFFF" w:val="clear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k.ú. Jihlava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</w:rPr>
        <w:t>parc.č. 5876/1, 5876/2, 2978/3, 2951/7</w:t>
      </w:r>
    </w:p>
    <w:p>
      <w:pPr>
        <w:pStyle w:val="Normal"/>
        <w:pBdr>
          <w:bottom w:val="single" w:sz="4" w:space="1" w:color="000000"/>
        </w:pBdr>
        <w:shd w:fill="FFFFFF" w:val="clear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dmět dokumentace:</w:t>
      </w:r>
      <w:r>
        <w:rPr>
          <w:rFonts w:cs="Arial" w:ascii="Arial" w:hAnsi="Arial"/>
          <w:sz w:val="22"/>
          <w:szCs w:val="22"/>
        </w:rPr>
        <w:t xml:space="preserve">   </w:t>
        <w:tab/>
        <w:t xml:space="preserve">novostavba, úprava a rekonstrukce stávajících chodníků 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pBdr>
          <w:bottom w:val="single" w:sz="4" w:space="1" w:color="000000"/>
        </w:pBdr>
        <w:shd w:fill="FFFFFF" w:val="clear"/>
        <w:ind w:left="426" w:hanging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Stručný technický popis se zdůvodněním navrženého řešení</w:t>
      </w:r>
    </w:p>
    <w:p>
      <w:pPr>
        <w:pStyle w:val="Odstavecseseznamem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</w:rPr>
        <w:t>Předmětem stavby je nová stavba nástupišť MHD s úpravou stávajících chodníků – dlážděné chodníky z betonové dlažby a 2 protilehlé zastávky MHD s nástupní hranou délky 25,0 m v ulici Třída Legionářů. Vybudování navazujícího nového přechodu pro chodce se středovým ostrůvkem. Zřízení nového vjezdu do areálu Krajského soudu. Úprava vjezdů na parkoviště u Billy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 zastávek MHD budou na komunikaci podél nástupní hrany provedeny nové železobetonové desky šířky 3,0 m pro zastavení vozidel MHD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</w:rPr>
        <w:t xml:space="preserve">Bude provedeno nové dopravní značení parkovacích míst – změna na podélné parkování. 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Vybudování nového veřejného osvětlení v ulici Třída Legionářů včetně speciálního osvětlení přechodu. 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</w:rPr>
        <w:t>Budou provedeny nové chodníky s dvěma protilehlými nástupišti MHD – chodníky různé šířky dle situace, lemované kamennými obrubníky, dlažba betonová skladebná 30/30, 45/30, 60/30 cm tl. 6 cm s ostrými hranami – bez fazety, barva přírodní šedá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</w:rPr>
        <w:t>Varovné a signální pásy z dlažby betonové 20/10 cm červené barvy s výstupky – tloušťky 6 cm. Kontrastní pás nástupiště dlažba betonová hladká 20/20/6 cm s ostrými hranami, barva červená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ástupní hrany zastávek délky 25,0 m z řezaných kamenných zastávkových obrubníků typu HK 1000/290/400 mm. Výška nástupní hrany 16 cm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dél komunikace řezané obrubníky kamenné silniční 1000/300/200 mm. Podél chodníků u zeleně a na volném prostranství řezané chodníkové obrubníky kamenné 1000/80/250 mm. 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 obloucích budou provedeny příslušné kamenné řezané obloukové obrubníky dle poloměrů uvedených v dokumentaci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ředový ostrůvek přechodu bude proveden z kamenných obrubníků 1000/150/250 mm. Střed ostrůvku bude dlážděný z betonové dlažby – typ dlažby stejný jako u chodníků. Zvýšená část bude vydlážděna z kamenných kostek 10/8 cm do beton. lože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</w:rPr>
        <w:t>Pro odvodnění komunikace budou v místě zastávek budou přesunuty dvě stávající uliční vpusti a budou provedeny jako nové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</w:rPr>
        <w:t xml:space="preserve">Podélný profil chodníků je dán podélným profilem stávající přilehlé komunikace.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</w:rPr>
        <w:t>Chodníky a nástupiště budou provedeny ve spádu 1,5-2,0 % směrem ke komunikaci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avba je rozdělena do tří stavebních objektů.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  <w:bookmarkStart w:id="0" w:name="_Hlk156407216"/>
      <w:bookmarkStart w:id="1" w:name="_Hlk156407216"/>
      <w:bookmarkEnd w:id="1"/>
    </w:p>
    <w:p>
      <w:pPr>
        <w:pStyle w:val="Normal"/>
        <w:tabs>
          <w:tab w:val="clear" w:pos="708"/>
          <w:tab w:val="left" w:pos="284" w:leader="none"/>
        </w:tabs>
        <w:ind w:left="426" w:hanging="0"/>
        <w:rPr>
          <w:b/>
          <w:b/>
          <w:sz w:val="24"/>
        </w:rPr>
      </w:pPr>
      <w:r>
        <w:rPr>
          <w:b/>
          <w:sz w:val="24"/>
        </w:rPr>
        <w:t>SO 101 – CHODNÍKY A ZASTÁVKY MHD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rPr>
          <w:b/>
          <w:b/>
          <w:sz w:val="24"/>
        </w:rPr>
      </w:pPr>
      <w:r>
        <w:rPr>
          <w:b/>
          <w:sz w:val="24"/>
        </w:rPr>
        <w:t>SO 101.1 – VDZ – PARKOVACÍ STÁNÍ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rPr>
          <w:b/>
          <w:b/>
          <w:sz w:val="24"/>
        </w:rPr>
      </w:pPr>
      <w:r>
        <w:rPr>
          <w:b/>
          <w:sz w:val="24"/>
        </w:rPr>
        <w:t>SO 401 – VEŘEJNÉ OSVĚTLENÍ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  <w:bookmarkStart w:id="2" w:name="_Hlk156407216"/>
      <w:bookmarkStart w:id="3" w:name="_Hlk156407216"/>
      <w:bookmarkEnd w:id="3"/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hd w:fill="FFFFFF" w:val="clear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c) Vyhodnocení průzkumů a podkladů, včetně jejich užití v dokumentaci – dopravní údaje</w:t>
      </w:r>
    </w:p>
    <w:p>
      <w:pPr>
        <w:pStyle w:val="Normal"/>
        <w:pBdr>
          <w:bottom w:val="single" w:sz="4" w:space="1" w:color="000000"/>
        </w:pBdr>
        <w:shd w:fill="FFFFFF" w:val="clear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geotechnický průzkum apod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zhledem k jednoduchosti stavby podrobné průzkumy na stavbě nebyly prováděny. Byl proveden základní stavebně technický průzkum místa stavby. Návrh stavby vychází ze studie předané objednatelem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ísto stavby: ulice Třída Legionářů – místní komunikace – asfaltový povrch, podkladní vrstvy standardní, hutněné. Podkladní vrstvy nevykazují poruchy a propady vozovky. Vozovka je v dobrém stavu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hd w:fill="FFFFFF" w:val="clear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d) Vztahy pozemní komunikace k ostatním objektům stavby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vé chodníky budou navazovat na stávající komunikace a stávající chodníky v lokalitě. Stávající bytové domy a objekty občanské vybavenosti jsou na východní i západní straně převážně situovány podél chodníků. Některé objekty jsou v umístěny mimo uliční čáru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hd w:fill="FFFFFF" w:val="clear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e) Návrh zpevněných ploch, včetně případných výpočtů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</w:rPr>
        <w:t>Bourací a zemní práce: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ude provedeno vybourání betonové dlažby 30/30 cm stávajících chodníků – betonová dlažba bude deponována ve skladu investora nebo odvezena k recyklaci dle pokynu investora. Dále bude provedeno vybourání obrubníků a betonové přídlažby podél chodníků ul. Třída Legionářů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ude provedeno zaříznutí pruhu vozovky a vybourání vrstev vozovky v šířce 0,5 m (0,3 m u zastávkové desky) pro uložení nových obrubníků. Budou vybourány vrstvy vozovky v místě ostrůvku přechodu, v místě nových chodníků a u ŽB desek zastávek MHD. Budou vybourány podkladní vrstvy stávajících chodníků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</w:rPr>
        <w:t>Bude vybourány dvě stávající uliční vpusti v místě nových zastávek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Bude provedeno vybourání bet. dlažby 30/30 ve stávajících chodnících a vybourání betonové desky v místě stávajícího kontejnerového stání.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</w:rPr>
        <w:t>Budou vybourány stávající kamenné silniční a betonové záhonové obrubníky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</w:rPr>
        <w:t>Bude sejmuta ornice ze zelených ploch a budou provedeny odkopávky pro zemní těleso nových chodníků zasahujících do stávající zeleně, pro zemní těleso ostrůvku přechodu pro chodce a v místě zastávek MHD. Budou provedeny výkopy pro provedení 2 přesunutých uličních vpustí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hd w:fill="FFFFFF" w:val="clear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NOVÉ KONSTRUKCE: 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Vozovka – nové vrstvy v pruhu 0,5 m (0,3 m) podél obrubníků a ŽB desky: 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CO 11+  50/70 - OBRUSNÁ VRSTVA  TL. 40 MM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Fonts w:cs="Arial" w:ascii="Arial" w:hAnsi="Arial"/>
          <w:color w:val="000000"/>
        </w:rPr>
        <w:t>SPOJOVACÍ POSTŘIK PS-C 0,3 KG/M2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CP 16+ 50/70 - PODKLADNÍ VRSTVA TL. 70 MM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ILTRAČNÍ POSTŘIK  0,8 KG/M2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Fonts w:cs="Arial" w:ascii="Arial" w:hAnsi="Arial"/>
          <w:color w:val="000000"/>
        </w:rPr>
        <w:t>ŠTĚRKODRŤ ŠD</w:t>
      </w:r>
      <w:r>
        <w:rPr>
          <w:rFonts w:cs="Arial" w:ascii="Arial" w:hAnsi="Arial"/>
          <w:color w:val="000000"/>
          <w:vertAlign w:val="subscript"/>
        </w:rPr>
        <w:t>A</w:t>
      </w:r>
      <w:r>
        <w:rPr>
          <w:rFonts w:cs="Arial" w:ascii="Arial" w:hAnsi="Arial"/>
          <w:color w:val="000000"/>
        </w:rPr>
        <w:t xml:space="preserve"> FR. 0-32 MM TL. 200 MM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ÁVAJÍCÍ VRSTVY VOZOVKY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LKEM TL. 310 MM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</w:rPr>
        <w:t>Zpevněná plocha chodníků, kontejnerového stání a nástupišť MHD: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ETONOVÁ DLAŽBA - 300/300, 450/300 a 600/300 MM,  BARVA ŠEDÁ PŘÍRODNÍ TL. 60 MM, OSTRÁ HRANA (BEZ FAZETY)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ŽNÁ VRSTVA FR. 4-8 MM TL. 40 MM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ŠTĚRKODRŤ FR. 0-63 MM TL. 200 MM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</w:rPr>
        <w:t>ZHUTNĚNÁ PLÁŇ min. Edef2 40 MPa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LKEM TL. 300 MM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</w:rPr>
        <w:t>Zpevněná plocha zastávky MHD: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ŽELEZOBETONOVÁ DESKA – 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color w:val="000000"/>
        </w:rPr>
        <w:t>CEMENTOBETONOVÝ KRYT CB I TL. 250 MM – DILATOVANÝ á 5,0 M, BETON C 30/37 XF4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color w:val="000000"/>
        </w:rPr>
        <w:t>S OCELOVOU OBOUSTRANNOU VÝZTUŽÍ, KRYTÍ VÝZTUŽE 60 MM, ŠÍŘKA DESKY 3,0 M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ÝZTUŽ SVAŘ. SÍTÍ 100/100/8/8 mm PŘI OBOU POVRŠÍCH, S PŘESAHEM SÍTÍ MIN. 150 MM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EOTEXTILIE 500 g/m2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AMENIVO ZPEVNĚNÉ CEMENTEM SC C</w:t>
      </w:r>
      <w:r>
        <w:rPr>
          <w:rFonts w:cs="Arial" w:ascii="Arial" w:hAnsi="Arial"/>
          <w:color w:val="000000"/>
          <w:vertAlign w:val="subscript"/>
        </w:rPr>
        <w:t xml:space="preserve">8/10 </w:t>
      </w:r>
      <w:r>
        <w:rPr>
          <w:rFonts w:cs="Arial" w:ascii="Arial" w:hAnsi="Arial"/>
          <w:color w:val="000000"/>
        </w:rPr>
        <w:t>TL. 150 MM – ŠTĚRK FR. 32-63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ŠTĚRKODRŤ FR. 0-63 MM TL. 250 MM, min. Edef2 80 MPa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HUTNĚNÁ PLÁŇ min. Edef2 45 MPa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</w:rPr>
        <w:t>Zvýšená plocha přechodového ostrůvku: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color w:val="000000"/>
        </w:rPr>
        <w:t>KAMENNÁ KOSTKA 10/8 (10) CM - VYSPÁROVAT CEM.  MALTOU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ET. LOŽE C 20/25 XF2 TL. 100 MM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ŠTĚRKODRŤ FR. 0-63 MM TL. 200 MM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</w:rPr>
        <w:t>ZHUTNĚNÁ PLÁŇ min. Edef2 40 MPa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LKEM TL. 400 MM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Varovné a signální pásy u chodníků a nástupiště: 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BETONOVÁ DLAŽBA - 200/100 MM, PRO NEVIDOMÉ S VÝSTUPKY, 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BARVA ČERVENÁ TL. 60 MM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b/>
          <w:bCs/>
          <w:color w:val="000000"/>
        </w:rPr>
        <w:t>Kontrastní pás zastávky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ind w:firstLine="708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BETONOVÁ DLAŽBA - 200/200 MM, HLADKÁ, BARVA ČERVENÁ TL. 60 MM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dél stávající komunikace budou osazeny dle projektu silniční obrubníky kamenné 1000/300/200 mm osazené 120 mm nad úroveň nové vozovky. 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 přechodů – snížených chodníků bude osazen snížený kamenný obrubník 1000/300/200 mm – se sklopenými přechodovými obrubníky po stranách. 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Kamenné obrubníky osadit bezbariérově max. 20 mm nad rovinou vozovky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lniční kamenné obrubníky podél vozovky budou osazeny do lože z betonu C 20/25 XF2 s opěrou.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stávkové kamenné obrubníky 1000/290/400 mm podél nástupiště budou osazeny do lože z betonu -   beton C 30/37 XF3 s opěrou.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ýška nástupního obrubníku 160 mm dle požadavku Dopravního podniku města Jihlavy.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él zeleně a na volném prostranství bude u chodníků osazen chodníkový obrubník kamenný 1000/250/80 mm. Obrubník bude osazený min. 60 mm nad úroveň chodníku – vytvoření vodící linie pro nevidomé. Podél kontejnerového stání bude osazena vodící linie š. 400 mm z betonové dlažby s vodícími drážkami.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hodníkové obrubníky budou osazeny do lože z betonu C 16/20 XF2.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 přechodu bude proveden středový ostrůvek z kamenných obrubníků 100/150/250 mm. 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Výška obrubníků 10-12 cm. 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locha mezi obrubníky bude provedena z betonové skladebné dlažby jako u chodníků. 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arovné a signální pásy středového ostrůvku budou provedeny z betonové dlažby slepecké, červené barvy.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 dokončení stavebních prací bude provedeno rozprostření ornice a zatravnění poškozených částí zeleně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pBdr>
          <w:bottom w:val="single" w:sz="4" w:space="1" w:color="000000"/>
        </w:pBdr>
        <w:shd w:fill="FFFFFF" w:val="clear"/>
        <w:jc w:val="both"/>
        <w:rPr>
          <w:rFonts w:ascii="Arial" w:hAnsi="Arial" w:cs="Arial"/>
          <w:b/>
          <w:b/>
          <w:color w:val="000000"/>
          <w:sz w:val="28"/>
          <w:szCs w:val="22"/>
        </w:rPr>
      </w:pPr>
      <w:r>
        <w:rPr>
          <w:rFonts w:cs="Arial" w:ascii="Arial" w:hAnsi="Arial"/>
          <w:b/>
          <w:color w:val="000000"/>
          <w:sz w:val="28"/>
          <w:szCs w:val="22"/>
        </w:rPr>
      </w:r>
    </w:p>
    <w:p>
      <w:pPr>
        <w:pStyle w:val="Normal"/>
        <w:pBdr>
          <w:bottom w:val="single" w:sz="4" w:space="1" w:color="000000"/>
        </w:pBdr>
        <w:shd w:fill="FFFFFF" w:val="clear"/>
        <w:jc w:val="both"/>
        <w:rPr>
          <w:rFonts w:ascii="Arial" w:hAnsi="Arial" w:cs="Arial"/>
          <w:b/>
          <w:b/>
          <w:color w:val="000000"/>
          <w:sz w:val="28"/>
          <w:szCs w:val="22"/>
        </w:rPr>
      </w:pPr>
      <w:r>
        <w:rPr>
          <w:rFonts w:cs="Arial" w:ascii="Arial" w:hAnsi="Arial"/>
          <w:b/>
          <w:color w:val="000000"/>
          <w:sz w:val="28"/>
          <w:szCs w:val="22"/>
        </w:rPr>
      </w:r>
    </w:p>
    <w:p>
      <w:pPr>
        <w:pStyle w:val="Normal"/>
        <w:pBdr>
          <w:bottom w:val="single" w:sz="4" w:space="1" w:color="000000"/>
        </w:pBdr>
        <w:shd w:fill="FFFFFF" w:val="clear"/>
        <w:jc w:val="both"/>
        <w:rPr>
          <w:rFonts w:ascii="Arial" w:hAnsi="Arial" w:cs="Arial"/>
          <w:b/>
          <w:b/>
          <w:color w:val="000000"/>
          <w:sz w:val="28"/>
          <w:szCs w:val="22"/>
        </w:rPr>
      </w:pPr>
      <w:r>
        <w:rPr>
          <w:rFonts w:cs="Arial" w:ascii="Arial" w:hAnsi="Arial"/>
          <w:b/>
          <w:color w:val="000000"/>
          <w:sz w:val="28"/>
          <w:szCs w:val="22"/>
        </w:rPr>
      </w:r>
    </w:p>
    <w:p>
      <w:pPr>
        <w:pStyle w:val="Normal"/>
        <w:pBdr>
          <w:bottom w:val="single" w:sz="4" w:space="1" w:color="000000"/>
        </w:pBdr>
        <w:shd w:fill="FFFFFF" w:val="clear"/>
        <w:jc w:val="both"/>
        <w:rPr>
          <w:rFonts w:ascii="Arial" w:hAnsi="Arial" w:cs="Arial"/>
          <w:b/>
          <w:b/>
          <w:color w:val="000000"/>
          <w:sz w:val="28"/>
          <w:szCs w:val="22"/>
        </w:rPr>
      </w:pPr>
      <w:r>
        <w:rPr>
          <w:rFonts w:cs="Arial" w:ascii="Arial" w:hAnsi="Arial"/>
          <w:b/>
          <w:color w:val="000000"/>
          <w:sz w:val="28"/>
          <w:szCs w:val="22"/>
        </w:rPr>
      </w:r>
    </w:p>
    <w:p>
      <w:pPr>
        <w:pStyle w:val="Normal"/>
        <w:pBdr>
          <w:bottom w:val="single" w:sz="4" w:space="1" w:color="000000"/>
        </w:pBdr>
        <w:shd w:fill="FFFFFF" w:val="clear"/>
        <w:jc w:val="both"/>
        <w:rPr>
          <w:rFonts w:ascii="Arial" w:hAnsi="Arial" w:cs="Arial"/>
          <w:b/>
          <w:b/>
          <w:color w:val="000000"/>
          <w:sz w:val="28"/>
          <w:szCs w:val="22"/>
        </w:rPr>
      </w:pPr>
      <w:bookmarkStart w:id="4" w:name="_Hlk179796419"/>
      <w:bookmarkEnd w:id="4"/>
      <w:r>
        <w:rPr>
          <w:rFonts w:cs="Arial" w:ascii="Arial" w:hAnsi="Arial"/>
          <w:b/>
          <w:color w:val="000000"/>
          <w:sz w:val="28"/>
          <w:szCs w:val="22"/>
        </w:rPr>
        <w:t>CELKOVÉ VÝMĚRY STAVBY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00"/>
          <w:sz w:val="28"/>
          <w:szCs w:val="22"/>
        </w:rPr>
      </w:pPr>
      <w:r>
        <w:rPr>
          <w:rFonts w:cs="Arial" w:ascii="Arial" w:hAnsi="Arial"/>
          <w:b/>
          <w:color w:val="000000"/>
          <w:sz w:val="28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Plochy chodníků a zastávek:</w:t>
      </w:r>
    </w:p>
    <w:p>
      <w:pPr>
        <w:pStyle w:val="Normal"/>
        <w:tabs>
          <w:tab w:val="clear" w:pos="708"/>
          <w:tab w:val="left" w:pos="4395" w:leader="none"/>
          <w:tab w:val="left" w:pos="5812" w:leader="none"/>
        </w:tabs>
        <w:rPr/>
      </w:pPr>
      <w:r>
        <w:rPr>
          <w:rFonts w:cs="Arial" w:ascii="Arial" w:hAnsi="Arial"/>
          <w:color w:val="000000"/>
          <w:sz w:val="22"/>
          <w:szCs w:val="18"/>
        </w:rPr>
        <w:t xml:space="preserve">Plocha dlažby nových chodníků a zastávek MHD:              </w:t>
        <w:tab/>
        <w:t>551,0 m</w:t>
      </w:r>
      <w:r>
        <w:rPr>
          <w:rFonts w:cs="Arial" w:ascii="Arial" w:hAnsi="Arial"/>
          <w:color w:val="000000"/>
          <w:sz w:val="22"/>
          <w:szCs w:val="18"/>
          <w:vertAlign w:val="superscript"/>
        </w:rPr>
        <w:t xml:space="preserve">2 </w:t>
      </w:r>
    </w:p>
    <w:p>
      <w:pPr>
        <w:pStyle w:val="Normal"/>
        <w:tabs>
          <w:tab w:val="clear" w:pos="708"/>
          <w:tab w:val="left" w:pos="4395" w:leader="none"/>
          <w:tab w:val="left" w:pos="5812" w:leader="none"/>
        </w:tabs>
        <w:rPr/>
      </w:pPr>
      <w:r>
        <w:rPr>
          <w:rFonts w:cs="Arial" w:ascii="Arial" w:hAnsi="Arial"/>
          <w:color w:val="000000"/>
          <w:sz w:val="22"/>
          <w:szCs w:val="18"/>
        </w:rPr>
        <w:t xml:space="preserve">Plocha dlažby kontejnerového stání:              </w:t>
        <w:tab/>
        <w:tab/>
        <w:t xml:space="preserve">    8,0 m</w:t>
      </w:r>
      <w:r>
        <w:rPr>
          <w:rFonts w:cs="Arial" w:ascii="Arial" w:hAnsi="Arial"/>
          <w:color w:val="000000"/>
          <w:sz w:val="22"/>
          <w:szCs w:val="18"/>
          <w:vertAlign w:val="superscript"/>
        </w:rPr>
        <w:t xml:space="preserve">2 </w:t>
      </w:r>
    </w:p>
    <w:p>
      <w:pPr>
        <w:pStyle w:val="Normal"/>
        <w:tabs>
          <w:tab w:val="clear" w:pos="708"/>
          <w:tab w:val="left" w:pos="4395" w:leader="none"/>
          <w:tab w:val="left" w:pos="5812" w:leader="none"/>
        </w:tabs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  <w:t xml:space="preserve">Plocha ŽB desek u zastávek MHD:              </w:t>
        <w:tab/>
        <w:tab/>
        <w:t>150,0 m</w:t>
      </w:r>
      <w:r>
        <w:rPr>
          <w:rFonts w:cs="Arial" w:ascii="Arial" w:hAnsi="Arial"/>
          <w:color w:val="000000"/>
          <w:sz w:val="22"/>
          <w:szCs w:val="18"/>
          <w:vertAlign w:val="superscript"/>
        </w:rPr>
        <w:t>2</w:t>
      </w:r>
    </w:p>
    <w:p>
      <w:pPr>
        <w:pStyle w:val="Normal"/>
        <w:tabs>
          <w:tab w:val="clear" w:pos="708"/>
          <w:tab w:val="left" w:pos="4395" w:leader="none"/>
          <w:tab w:val="left" w:pos="5812" w:leader="none"/>
        </w:tabs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</w:r>
    </w:p>
    <w:p>
      <w:pPr>
        <w:pStyle w:val="Normal"/>
        <w:tabs>
          <w:tab w:val="clear" w:pos="708"/>
          <w:tab w:val="left" w:pos="4395" w:leader="none"/>
          <w:tab w:val="left" w:pos="5812" w:leader="none"/>
        </w:tabs>
        <w:rPr>
          <w:rFonts w:ascii="Arial" w:hAnsi="Arial" w:cs="Arial"/>
          <w:color w:val="000000"/>
          <w:sz w:val="22"/>
          <w:szCs w:val="18"/>
          <w:vertAlign w:val="superscript"/>
        </w:rPr>
      </w:pPr>
      <w:r>
        <w:rPr>
          <w:rFonts w:cs="Arial" w:ascii="Arial" w:hAnsi="Arial"/>
          <w:color w:val="000000"/>
          <w:sz w:val="22"/>
          <w:szCs w:val="18"/>
        </w:rPr>
        <w:t xml:space="preserve">Plocha zeleně u chodníků:              </w:t>
        <w:tab/>
        <w:tab/>
        <w:t xml:space="preserve">  95,0 m</w:t>
      </w:r>
      <w:r>
        <w:rPr>
          <w:rFonts w:cs="Arial" w:ascii="Arial" w:hAnsi="Arial"/>
          <w:color w:val="000000"/>
          <w:sz w:val="22"/>
          <w:szCs w:val="18"/>
          <w:vertAlign w:val="superscript"/>
        </w:rPr>
        <w:t>2</w:t>
      </w:r>
    </w:p>
    <w:p>
      <w:pPr>
        <w:pStyle w:val="Normal"/>
        <w:tabs>
          <w:tab w:val="clear" w:pos="708"/>
          <w:tab w:val="left" w:pos="4395" w:leader="none"/>
        </w:tabs>
        <w:rPr>
          <w:rFonts w:ascii="Arial" w:hAnsi="Arial" w:cs="Arial"/>
          <w:b/>
          <w:b/>
          <w:bCs/>
          <w:color w:val="000000"/>
          <w:sz w:val="22"/>
          <w:szCs w:val="18"/>
          <w:highlight w:val="yellow"/>
          <w:vertAlign w:val="superscript"/>
        </w:rPr>
      </w:pPr>
      <w:r>
        <w:rPr>
          <w:rFonts w:cs="Arial" w:ascii="Arial" w:hAnsi="Arial"/>
          <w:b/>
          <w:bCs/>
          <w:color w:val="000000"/>
          <w:sz w:val="22"/>
          <w:szCs w:val="18"/>
          <w:highlight w:val="yellow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FFFFFF" w:val="clear"/>
        <w:jc w:val="both"/>
        <w:rPr>
          <w:rFonts w:ascii="Arial" w:hAnsi="Arial" w:cs="Arial"/>
          <w:b/>
          <w:b/>
          <w:bCs/>
          <w:color w:val="000000"/>
          <w:sz w:val="22"/>
          <w:szCs w:val="22"/>
          <w:highlight w:val="yellow"/>
        </w:rPr>
      </w:pPr>
      <w:r>
        <w:rPr>
          <w:rFonts w:cs="Arial" w:ascii="Arial" w:hAnsi="Arial"/>
          <w:b/>
          <w:bCs/>
          <w:color w:val="000000"/>
          <w:sz w:val="22"/>
          <w:szCs w:val="22"/>
          <w:highlight w:val="yellow"/>
        </w:rPr>
      </w:r>
      <w:bookmarkStart w:id="5" w:name="_Hlk179796419"/>
      <w:bookmarkStart w:id="6" w:name="_Hlk179796419"/>
      <w:bookmarkEnd w:id="6"/>
    </w:p>
    <w:p>
      <w:pPr>
        <w:pStyle w:val="Normal"/>
        <w:pBdr>
          <w:bottom w:val="single" w:sz="4" w:space="1" w:color="000000"/>
        </w:pBdr>
        <w:shd w:fill="FFFFFF" w:val="clear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f) Režim povrchových a podzemních vod, zásady odvodnění, ochrana pozemní komunikace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Stavba bude odvodněna přirozenými sklony stávající vozovky a stávajícími uličními vpusťmi, dvě stávající uliční vpusti v místě nových zastávek budou vybourány, nově přesunuty mimo ploch zastávek a provedeny jako nové obrubníkové vpusti s litinovou mříží částečně ve vozovc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vé uliční vpusti budou provedeny z betonových dílců TBV a budou napojeny na východní straně potrubím PVC - U SN 12 DN 150 dl. 8,5 m do stávající kanalizační šachty, na západní straně potrubím PVC - U SN 12 DN 150 dl. 8,5 m do potrubí stávající přípojky od rušené vpusti. Součástí vpustí budou zápachové uzávěry ze 2 kolen PVC -U SN 12 DN 150. U napojení do stávající přípojky bude případně použita redukce DN 150/200 dle dimenze odhaleného potrubí. Při napojení do šachty bude použit napojovací kus s těsněním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Uliční vpusti budou opatřeny litinovou mříží 500/500 mm třídy D 400 a budou s kalovým košem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Spádování chodníků směrem k přilehlé komunikaci ve spádu 1,5-2,0 % sklony dle stávajícího stavu a dle napojovaných chodníků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pBdr>
          <w:bottom w:val="single" w:sz="4" w:space="1" w:color="000000"/>
        </w:pBdr>
        <w:shd w:fill="FFFFFF" w:val="clear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g) Návrh dopravních značek, dopravních zařízení, světelných signálů, zařízení pro provozní informace a dopravní telematiku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</w:rPr>
        <w:t>Dopravní značky: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</w:rPr>
        <w:t>Budou demontovány a zpětně osazeny stávající dopravní značky v trase nových chodníků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Budou osazeny nové </w:t>
      </w:r>
      <w:r>
        <w:rPr>
          <w:rFonts w:cs="Arial" w:ascii="Arial" w:hAnsi="Arial"/>
          <w:b/>
          <w:bCs/>
          <w:color w:val="000000"/>
        </w:rPr>
        <w:t>svislé dopravní značky</w:t>
      </w:r>
      <w:r>
        <w:rPr>
          <w:rFonts w:cs="Arial" w:ascii="Arial" w:hAnsi="Arial"/>
          <w:color w:val="000000"/>
        </w:rPr>
        <w:t xml:space="preserve"> dle projektu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P12+O1 – 3 kusy, IP13c + E13 – 4 kusy, P4 – 2 kusy, B24a – 1 kus, tabulky E9+E5 – 1 kus+1kus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</w:rPr>
        <w:t xml:space="preserve">Na ostrůvku budou osazeny 2 prosvětlené pružné majáky se značkou </w:t>
      </w:r>
      <w:hyperlink r:id="rId3">
        <w:r>
          <w:rPr>
            <w:rStyle w:val="InternetLink"/>
            <w:rFonts w:cs="Arial" w:ascii="Arial" w:hAnsi="Arial"/>
            <w:color w:val="000000"/>
          </w:rPr>
          <w:t>C4a – Přikázaný směr objíždění vpravo</w:t>
        </w:r>
      </w:hyperlink>
      <w:r>
        <w:rPr>
          <w:rFonts w:cs="Arial" w:ascii="Arial" w:hAnsi="Arial"/>
          <w:color w:val="000000"/>
        </w:rPr>
        <w:t>. Na stožárech osvětlení přechodu budou umístěny 2x 2 značky IP6 se žlutým reflexním rámem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řed východní zastávkou bude v chodníku osazena dopravní značka B20a – Nejvyšší dovolená rychlost 30 km/h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Vodorovné dopravní značení</w:t>
      </w:r>
      <w:r>
        <w:rPr>
          <w:rFonts w:cs="Arial" w:ascii="Arial" w:hAnsi="Arial"/>
          <w:color w:val="000000"/>
        </w:rPr>
        <w:t xml:space="preserve"> V1a, V2b, V7a, V10a, V10d, V10f, V11a, V12a, V13a – rozsah dle situace v dokumentaci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él celé západní strany ulice bude přerušovanou čarou vymezen ochranný cyklo pruh s piktogramy kol šířky 1,75 m v rozsahu dle situace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pBdr>
          <w:bottom w:val="single" w:sz="4" w:space="1" w:color="000000"/>
        </w:pBdr>
        <w:shd w:fill="FFFFFF" w:val="clear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h) Zvláštní podmínky a požadavky na postup výstavby, případně údržbu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Napojení nových chodníků na stávající musí být provedeno tak, aby nedošlo k narušení konstrukcí dlažeb a obrubníků stávajících chodníků a komunikací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Veškeré odhalené kabely v rámci stavby nesmí být poškozeny, okolo kabelů musí být prováděn pouze ruční výkop. Kabely budou v případě požadavku správců sítí uloženy do speciálních půlených plastových chrániček nebo plastových žlabů DN 63–110 mm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</w:rPr>
        <w:t>Spáry</w:t>
      </w:r>
      <w:r>
        <w:rPr>
          <w:rFonts w:cs="Arial" w:ascii="Arial" w:hAnsi="Arial"/>
          <w:color w:val="000000"/>
        </w:rPr>
        <w:t xml:space="preserve"> mezi dlaždicemi v chodníku budou po dokončení a zhutnění betonových dlažeb 2x vyspárovány </w:t>
      </w:r>
      <w:r>
        <w:rPr>
          <w:rFonts w:cs="Arial" w:ascii="Arial" w:hAnsi="Arial"/>
          <w:b/>
          <w:color w:val="000000"/>
        </w:rPr>
        <w:t>jemným křemičitým pískem</w:t>
      </w:r>
      <w:r>
        <w:rPr>
          <w:rFonts w:cs="Arial" w:ascii="Arial" w:hAnsi="Arial"/>
          <w:color w:val="000000"/>
        </w:rPr>
        <w:t xml:space="preserve"> se zametením. Spáry musí být zcela vyplněn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hodník je během užívání třeba udržovat v čistotě, odklízet zbytky zimního posypu, bezodkladně odstranit vzniklé závady – vytržené dlaždice, obrubníky atd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ind w:left="72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žadavky a norm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i stavbě musí být dodrženy zejména tyto norm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73 6110 – Projektování místních komunikac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73 6110/Z1 – Projektování místních komunikací – změna Z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73 6005 – Prostorové uspořádání sítí technického vybavení</w:t>
      </w:r>
    </w:p>
    <w:p>
      <w:pPr>
        <w:pStyle w:val="Normal"/>
        <w:rPr/>
      </w:pPr>
      <w:r>
        <w:rPr>
          <w:rFonts w:cs="Arial" w:ascii="Arial" w:hAnsi="Arial"/>
          <w:bCs/>
          <w:color w:val="242424"/>
        </w:rPr>
        <w:t>Navrhování vozovek pozemních komunikací – Dodatek č. 1 - TP 170.</w:t>
      </w:r>
    </w:p>
    <w:p>
      <w:pPr>
        <w:pStyle w:val="Normal"/>
        <w:rPr/>
      </w:pPr>
      <w:r>
        <w:rPr>
          <w:rFonts w:cs="Arial" w:ascii="Arial" w:hAnsi="Arial"/>
          <w:bCs/>
          <w:color w:val="242424"/>
        </w:rPr>
        <w:t>Zásady pro dopravní značení na pozemních komunikacích – TP 6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i stavbě musí být dodrženy veškeré bezpečnostní předpisy a ČSN pro provádění staveb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i výstavbě musí být dodržena Vyhláška MMR č. 398/2009 Sb. – o obecných technických požadavcích zabezpečujících bezbariérové užívání staveb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ind w:left="72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usí být dodržen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ŘÍZENÍ VLÁDY   591/2006 Sb.</w:t>
      </w:r>
    </w:p>
    <w:p>
      <w:pPr>
        <w:pStyle w:val="Normal"/>
        <w:jc w:val="both"/>
        <w:rPr/>
      </w:pPr>
      <w:r>
        <w:rPr>
          <w:rFonts w:cs="Arial" w:ascii="Arial" w:hAnsi="Arial"/>
        </w:rPr>
        <w:t>ze dne 12. prosince 2006 - O bližších minimálních požadavcích na bezpečnost a ochranu zdraví při práci na staveniští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ÁKON 309/2006 Sb. ze dne 23. května 2006, kterým se upravují další požadavky bezpečnosti a ochrany zdraví při práci v pracovněprávních vztazích a o zajištění bezpečnosti a ochrany zdraví při činnosti nebo poskytování služeb mimo pracovněprávní vztah (zákon o zajištění dalších podmínek bezpečnosti a ochrany zdraví při prác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změna: 362/2007 Sb.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Veškeré inženýrské sítě jsou v situacích zakresleny pouze informativně. Kóty odměřené z dokumentace nesmí být použity pro vytýčení těchto sítí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Veškeré inženýrské sítě musí být před zahájením stavby vytýčeny jejich správci !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autoSpaceDE w:val="false"/>
        <w:spacing w:lineRule="auto" w:line="26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řed zahájením zemních prací zajistí investor stavby směrové a hloubkové vytyčení stávajících inženýrských sítí.</w:t>
      </w:r>
    </w:p>
    <w:p>
      <w:pPr>
        <w:pStyle w:val="Normal"/>
        <w:autoSpaceDE w:val="false"/>
        <w:spacing w:lineRule="auto" w:line="264"/>
        <w:rPr/>
      </w:pPr>
      <w:r>
        <w:rPr>
          <w:rFonts w:cs="Arial" w:ascii="Arial" w:hAnsi="Arial"/>
          <w:color w:val="000000"/>
        </w:rPr>
        <w:t>Pro vytyčení nesmí být užito kót odměřených z výkresové dokumentace. Vytyčení inženýrských sítí provedou příslušní správci IS.</w:t>
      </w:r>
    </w:p>
    <w:p>
      <w:pPr>
        <w:pStyle w:val="Normal"/>
        <w:autoSpaceDE w:val="false"/>
        <w:spacing w:lineRule="auto" w:line="26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hotovitel stavby provede geodetické vytyčení vlastní stavby, včetně lomových bodů navrhovaných hranic pozemků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ředání staveniště budou účastny dotčené strany, sepsán bude protokol o správnosti vytyčení stavby a přejímce staveniště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hd w:fill="FFFFFF" w:val="clear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i) Vazba na případné technologické vybavení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</w:rPr>
        <w:t>Technologická zařízení nejsou řešena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hd w:fill="FFFFFF" w:val="clear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j) Přehled provedených výpočtů a konstatování o statickém ověření rozhodujících dimenzí a průřezů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menze a pevnostní charakteristiky betonových dlažeb a kamenných obrubníků jsou dány výrobcem. Skladbou jednotlivých vrstev a navržených ŽB desek u zastávek v souladu s TP 170 je zajištěna odolnost proti výpočtovému zatížení vozidly, zejména autobusy a trolejbusy MHD, u chodníků zatížení osobami, pojezdem chodníku lehkou technikou pro údržbu v souladu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usí být závazně dodrženy navržené třídy betonu uvedené v projektové dokumentaci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hd w:fill="FFFFFF" w:val="clear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k) Řešení přístupu a užívání veřejně přístupných komunikací a ploch souvisejících se staveništěm osobami s omezenou schopností pohybu nebo orientace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</w:rPr>
        <w:t xml:space="preserve">Po dobu výstavby musí zhotovitel zajistit bezbariérový přístup do jednotlivých domů v rámci staveniště. 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ábory a uzavírky komunikací budou provedeny v rozsahu dle harmonogramu stavby a dle pokynů příslušného dopravního inspektorátu Policie ČR.</w:t>
      </w:r>
    </w:p>
    <w:p>
      <w:pPr>
        <w:pStyle w:val="Normal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</w:r>
    </w:p>
    <w:p>
      <w:pPr>
        <w:pStyle w:val="Normal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V Jihlavě        8.8. 2024</w:t>
      </w:r>
    </w:p>
    <w:p>
      <w:pPr>
        <w:pStyle w:val="Normal"/>
        <w:rPr/>
      </w:pPr>
      <w:r>
        <w:rPr>
          <w:rFonts w:cs="Arial" w:ascii="Arial" w:hAnsi="Arial"/>
          <w:szCs w:val="26"/>
        </w:rPr>
        <w:t>Vypracoval :   Ing. Petr Kristýnek</w:t>
      </w:r>
    </w:p>
    <w:p>
      <w:pPr>
        <w:pStyle w:val="Normal"/>
        <w:rPr>
          <w:vanish/>
        </w:rPr>
      </w:pPr>
      <w:r>
        <w:rPr>
          <w:vanish/>
        </w:rPr>
      </w:r>
      <w:bookmarkStart w:id="7" w:name="_PictureBullets"/>
      <w:bookmarkStart w:id="8" w:name="_PictureBullets"/>
      <w:bookmarkEnd w:id="8"/>
    </w:p>
    <w:sectPr>
      <w:footerReference w:type="default" r:id="rId4"/>
      <w:type w:val="nextPage"/>
      <w:pgSz w:w="11906" w:h="16838"/>
      <w:pgMar w:left="1418" w:right="1134" w:gutter="0" w:header="0" w:top="851" w:footer="437" w:bottom="56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Trajan Pro">
    <w:altName w:val="Georgia"/>
    <w:charset w:val="ee"/>
    <w:family w:val="roman"/>
    <w:pitch w:val="variable"/>
  </w:font>
  <w:font w:name="Calibri Light">
    <w:charset w:val="ee"/>
    <w:family w:val="swiss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----------------    </w:t>
    </w:r>
    <w:r>
      <w:rPr>
        <w:rFonts w:cs="Century Gothic" w:ascii="Century Gothic" w:hAnsi="Century Gothic"/>
      </w:rPr>
      <w:t>CARLITA s.r.o.</w:t>
    </w:r>
    <w:r>
      <w:rPr/>
      <w:t xml:space="preserve">  ------------------------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 -------------------------------------</w:t>
    </w:r>
  </w:p>
  <w:p>
    <w:pPr>
      <w:pStyle w:val="Footer"/>
      <w:rPr>
        <w:rStyle w:val="PageNumber"/>
        <w:rFonts w:ascii="Constantia" w:hAnsi="Constantia" w:cs="Constantia"/>
        <w:i/>
        <w:i/>
        <w:color w:val="808080"/>
      </w:rPr>
    </w:pPr>
    <w:r>
      <w:rPr/>
    </w:r>
  </w:p>
  <w:p>
    <w:pPr>
      <w:pStyle w:val="Footer"/>
      <w:rPr>
        <w:rFonts w:ascii="Constantia" w:hAnsi="Constantia" w:cs="Constantia"/>
        <w:i/>
        <w:i/>
        <w:color w:val="808080"/>
      </w:rPr>
    </w:pPr>
    <w:r>
      <w:rPr>
        <w:rFonts w:cs="Constantia" w:ascii="Constantia" w:hAnsi="Constantia"/>
        <w:i/>
        <w:color w:val="808080"/>
      </w:rPr>
      <w:t xml:space="preserve">REKONSTRUKCE TROLEJBUSOVÉ TRATI NA TŘ. LEGIONÁŘŮ A ZASTÁVKA "U SOUDU" </w:t>
    </w:r>
  </w:p>
  <w:p>
    <w:pPr>
      <w:pStyle w:val="Footer"/>
      <w:rPr>
        <w:rFonts w:ascii="Constantia" w:hAnsi="Constantia" w:cs="Constantia"/>
        <w:i/>
        <w:i/>
        <w:color w:val="808080"/>
      </w:rPr>
    </w:pPr>
    <w:r>
      <w:rPr>
        <w:rFonts w:cs="Constantia" w:ascii="Constantia" w:hAnsi="Constantia"/>
        <w:i/>
        <w:color w:val="808080"/>
      </w:rPr>
      <w:t>- ČÁST ZASTÁVKA A VEŘEJNÉ OSVĚTLENÍ_PDPS</w:t>
    </w:r>
  </w:p>
  <w:p>
    <w:pPr>
      <w:pStyle w:val="Footer"/>
      <w:rPr>
        <w:rFonts w:ascii="Constantia" w:hAnsi="Constantia" w:cs="Constantia"/>
        <w:i/>
        <w:i/>
        <w:color w:val="808080"/>
      </w:rPr>
    </w:pPr>
    <w:r>
      <w:rPr>
        <w:rFonts w:cs="Constantia" w:ascii="Constantia" w:hAnsi="Constantia"/>
        <w:i/>
        <w:color w:val="80808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  <w:rPr>
        <w:sz w:val="24"/>
        <w:i w:val="false"/>
        <w:b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z0">
    <w:name w:val="WW8Num45z0"/>
    <w:qFormat/>
    <w:rPr>
      <w:b w:val="false"/>
      <w:u w:val="non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odsazen">
    <w:name w:val="Odstavec odsazený"/>
    <w:basedOn w:val="Normal"/>
    <w:qFormat/>
    <w:pPr>
      <w:widowControl w:val="false"/>
      <w:tabs>
        <w:tab w:val="clear" w:pos="708"/>
        <w:tab w:val="left" w:pos="1699" w:leader="none"/>
      </w:tabs>
      <w:ind w:left="1049" w:hanging="566"/>
      <w:jc w:val="both"/>
    </w:pPr>
    <w:rPr>
      <w:sz w:val="24"/>
      <w:lang w:val="en-US" w:eastAsia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opravni-znaceni.eu/znacka/P&#345;ik&#225;zan&#253;-sm&#283;r-obj&#237;&#382;d&#283;n&#237;-vpravo/C04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4:02:00Z</dcterms:created>
  <dc:creator>ing. Petr Kristýnek</dc:creator>
  <dc:description/>
  <cp:keywords/>
  <dc:language>en-US</dc:language>
  <cp:lastModifiedBy>Petr Kristýnek</cp:lastModifiedBy>
  <cp:lastPrinted>2024-10-15T14:29:00Z</cp:lastPrinted>
  <dcterms:modified xsi:type="dcterms:W3CDTF">2024-10-15T16:59:00Z</dcterms:modified>
  <cp:revision>13</cp:revision>
  <dc:subject/>
  <dc:title>Hospoda a prodejna Zbilidy</dc:title>
</cp:coreProperties>
</file>